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685800"/>
                <wp:effectExtent l="5080" t="5080" r="11493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Grille des fre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Grille des fre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20955</wp:posOffset>
                </wp:positionV>
                <wp:extent cx="17132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6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35179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nl-NL" w:bidi="ar-SA"/>
                              </w:rPr>
                              <w:t>Karen, Christophe, Hen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bidi="ar-SA" w:val="nl-NL"/>
                              </w:rPr>
                              <w:t>13-Grille des fre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bidi="ar-SA" w:val="nl-NL"/>
                              </w:rPr>
                              <w:t>C:\polo\définition du projet\ris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bidi="ar-SA" w:val="nl-NL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bidi="ar-SA" w:val="nl-NL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bidi="ar-SA" w:val="nl-NL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85pt;margin-top:27.7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nl-NL" w:bidi="ar-SA"/>
                        </w:rPr>
                        <w:t>Karen, Christophe, Henr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bidi="ar-SA" w:val="nl-NL"/>
                        </w:rPr>
                        <w:t>13-Grille des frei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bidi="ar-SA" w:val="nl-NL"/>
                        </w:rPr>
                        <w:t>C:\polo\définition du projet\risqu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bidi="ar-SA" w:val="nl-NL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bidi="ar-SA" w:val="nl-NL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bidi="ar-SA" w:val="nl-NL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2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4:47:00Z</dcterms:modified>
  <cp:revision>4</cp:revision>
  <dc:subject>O3-MODELES</dc:subject>
  <dc:title>Entête Grille des fre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